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sz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 w:val="false"/>
          <w:sz w:val="20"/>
        </w:rPr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к Договору страхования членов аварийно-спасательного формирова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от несчастных случаев и болезней №                             от                                            2017г.</w:t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Heading4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/>
      </w:pPr>
      <w:r>
        <w:rPr/>
        <w:t>СПИС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ботников нештатного аварийно-спасательного формирования ОАО «Славнефть-ЯНОС» и их выгодоприобретателей, подлежащих страхованию от несчастных случаев и болезн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в соответствии с договором №                   </w:t>
      </w:r>
      <w:r>
        <w:rPr>
          <w:b/>
          <w:sz w:val="24"/>
          <w:szCs w:val="24"/>
        </w:rPr>
        <w:t xml:space="preserve">                                          от                     2017г., заключенным с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tbl>
      <w:tblPr>
        <w:tblW w:w="160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559"/>
        <w:gridCol w:w="1276"/>
        <w:gridCol w:w="1984"/>
        <w:gridCol w:w="2552"/>
        <w:gridCol w:w="1560"/>
        <w:gridCol w:w="2551"/>
        <w:gridCol w:w="1702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№ </w:t>
            </w:r>
            <w:r>
              <w:rPr>
                <w:b/>
                <w:sz w:val="1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ИО застрахованного лица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ИО выгодоприобрет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лжность застрахов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та р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аспортные данные (серия и номер паспорта, когда и кем выдан паспо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ховая      сумма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249" w:firstLine="142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огласие застрахованного с предоставлением, 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35" w:hanging="3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работкой и использованием персональных данных, а также согласие с назначением указанного выгодоприобретателя на случай смер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249" w:hanging="28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Подпись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-249" w:hanging="28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</w:t>
            </w:r>
            <w:r>
              <w:rPr>
                <w:b/>
                <w:sz w:val="16"/>
              </w:rPr>
              <w:t xml:space="preserve">застрахованного 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-249" w:hanging="28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</w:t>
            </w:r>
            <w:r>
              <w:rPr>
                <w:b/>
                <w:sz w:val="16"/>
              </w:rPr>
              <w:t>лиц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2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3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4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5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-6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-7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249" w:hanging="284"/>
              <w:jc w:val="center"/>
              <w:rPr/>
            </w:pP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</w:rPr>
              <w:t xml:space="preserve">-8-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249" w:hanging="284"/>
              <w:jc w:val="center"/>
              <w:rPr/>
            </w:pPr>
            <w:r>
              <w:rPr>
                <w:b/>
                <w:sz w:val="16"/>
              </w:rPr>
              <w:t xml:space="preserve">             </w:t>
            </w:r>
            <w:r>
              <w:rPr>
                <w:b/>
                <w:sz w:val="16"/>
              </w:rPr>
              <w:t>-9-</w:t>
            </w:r>
          </w:p>
        </w:tc>
      </w:tr>
      <w:tr>
        <w:trPr>
          <w:trHeight w:val="2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Петр Алекс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Светла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19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1990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 г. Ярославль, ул. Нефтяников, д. 6, кв. 1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 г. Ярославль, ул. Нефтяников, д. 6, кв. 1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8 08 № 622725 19.02.2009 ОУФМС России по Ярославской обл. в Красноперекопском р-не  г. Ярослав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9 № 563258 20.06.2010 ОУФМС России по Ярославской обл. в Красноперекопском р-не  г. Ярослав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00 0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249" w:hanging="284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ол              согласе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17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ванов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         ___________________________________                          ____________________</w:t>
      </w:r>
    </w:p>
    <w:p>
      <w:pPr>
        <w:pStyle w:val="Normal"/>
        <w:ind w:right="4223" w:firstLine="1701"/>
        <w:jc w:val="right"/>
        <w:rPr/>
      </w:pPr>
      <w:r>
        <w:rPr>
          <w:sz w:val="24"/>
          <w:vertAlign w:val="superscript"/>
        </w:rPr>
        <w:t xml:space="preserve">                                                             </w:t>
      </w:r>
      <w:r>
        <w:rPr>
          <w:sz w:val="24"/>
          <w:vertAlign w:val="superscript"/>
        </w:rPr>
        <w:t xml:space="preserve">(подпись)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/>
    <w:rPr>
      <w:rFonts w:ascii="Impact" w:hAnsi="Impact" w:cs="Impact"/>
      <w:b/>
      <w:spacing w:val="20"/>
      <w:kern w:val="2"/>
      <w:sz w:val="32"/>
    </w:rPr>
  </w:style>
  <w:style w:type="paragraph" w:styleId="Endnote">
    <w:name w:val="Endnote Text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49:00Z</dcterms:created>
  <dc:creator>Ежова Лена</dc:creator>
  <dc:description/>
  <cp:keywords/>
  <dc:language>en-US</dc:language>
  <cp:lastModifiedBy>Доманова Елена Рудольфовна</cp:lastModifiedBy>
  <cp:lastPrinted>2017-03-29T14:50:00Z</cp:lastPrinted>
  <dcterms:modified xsi:type="dcterms:W3CDTF">2017-05-05T06:53:00Z</dcterms:modified>
  <cp:revision>5</cp:revision>
  <dc:subject/>
  <dc:title>                                 </dc:title>
</cp:coreProperties>
</file>